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приказом управления</w:t>
      </w:r>
    </w:p>
    <w:p>
      <w:pPr>
        <w:pStyle w:val="Style19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3</w:t>
      </w:r>
    </w:p>
    <w:p>
      <w:pPr>
        <w:pStyle w:val="Style19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8-07-373</w:t>
      </w:r>
    </w:p>
    <w:p>
      <w:pPr>
        <w:pStyle w:val="Style19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ологическая модель проведения школьного этапа всероссийской олимпиады школьников в городе Астрахан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3-2024 учебном год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9"/>
        <w:ind w:firstLine="72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1. Организационно-технологическая модель (далее – Модель) проведения школьного этапа всероссийской олимпиады школьников (далее - Олимпиада) разработана на основе Порядка проведения всероссийской олимпиады школьников </w:t>
      </w:r>
      <w:r>
        <w:rPr>
          <w:rFonts w:cs="Times New Roman" w:ascii="Times New Roman" w:hAnsi="Times New Roman"/>
          <w:spacing w:val="-5"/>
          <w:sz w:val="28"/>
          <w:szCs w:val="28"/>
        </w:rPr>
        <w:t>(далее - Порядок)</w:t>
      </w:r>
      <w:r>
        <w:rPr>
          <w:rFonts w:cs="Times New Roman" w:ascii="Times New Roman" w:hAnsi="Times New Roman"/>
          <w:sz w:val="28"/>
          <w:szCs w:val="28"/>
        </w:rPr>
        <w:t xml:space="preserve">, утверждё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казом 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Минросвещения России от </w:t>
      </w:r>
      <w:r>
        <w:rPr>
          <w:rFonts w:eastAsia="Calibri" w:cs="Times New Roman" w:ascii="Times New Roman" w:hAnsi="Times New Roman"/>
          <w:spacing w:val="12"/>
          <w:sz w:val="28"/>
          <w:szCs w:val="28"/>
          <w:lang w:eastAsia="en-US"/>
        </w:rPr>
        <w:t>27.11.2020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 № 678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тором Олимпиады является управление образования администрации муниципального образования «Город Астрахань» (далее – управление), которое утверждает состав оргкомитета Олимпиады, муниципальных предметно-методических комиссий Олимпиады, требования по проведению Олимпиады по каждому общеобразовательному предмету (далее – Требования), определяет квоты победителей и призеров Олимпиады по каждому общеобразовательному предмету, утверждает результаты Олимпиады по каждому общеобразовательному предмету (рейтинг победителей и призеров Олимпиады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ы проведения Олимпиады (далее - ППО) - муниципальные общеобразовательные учреждения города Астрахани (далее –общеобразовательные учреждения). </w:t>
      </w:r>
    </w:p>
    <w:p>
      <w:pPr>
        <w:pStyle w:val="Style19"/>
        <w:tabs>
          <w:tab w:val="clear" w:pos="720"/>
          <w:tab w:val="left" w:pos="1985" w:leader="none"/>
          <w:tab w:val="left" w:pos="226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лимпиада проводится по единым заданиям, разработанным муниципальными предметно-методическими комиссиями Олимпиады, с учётом Методических рекомендаций, подготовленных центральными предметно-методическими комиссиями всероссийской олимпиады школьников (далее - методические рекомендации), по следующим общеобразовательным предметам: английский язык, французский язык, немецкий язык, физическая культура, русский язык, основы безопасности жизнедеятельности, литература, экология, география, обществознание, история, право, искусство (мировая художественная культура), экономика, технология.</w:t>
      </w:r>
    </w:p>
    <w:p>
      <w:pPr>
        <w:pStyle w:val="Style19"/>
        <w:tabs>
          <w:tab w:val="clear" w:pos="720"/>
          <w:tab w:val="left" w:pos="1985" w:leader="none"/>
          <w:tab w:val="left" w:pos="2268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лимпиада проводится по единым заданиям, разработанным региональными предметно-методическими комиссиями Олимпиады, с учётом Методических рекомендаций, подготовленных центральными предметно-методическими комиссиями всероссийской олимпиады школьников с использованием технологической платформы «Сириус.Курсы» по шести общеобразовательным предметам: математика, физика, информатика и ИКТ, биология, химия, астрономия.</w:t>
      </w:r>
    </w:p>
    <w:p>
      <w:pPr>
        <w:pStyle w:val="Style19"/>
        <w:tabs>
          <w:tab w:val="clear" w:pos="720"/>
          <w:tab w:val="left" w:pos="709" w:leader="none"/>
          <w:tab w:val="left" w:pos="1985" w:leader="none"/>
          <w:tab w:val="left" w:pos="226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tabs>
          <w:tab w:val="clear" w:pos="720"/>
          <w:tab w:val="left" w:pos="1985" w:leader="none"/>
          <w:tab w:val="left" w:pos="226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одолжительность Олимпиад по каждому общеобразовательному предмету устанавлива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методическими рекомендациями.</w:t>
      </w:r>
    </w:p>
    <w:p>
      <w:pPr>
        <w:pStyle w:val="Style19"/>
        <w:tabs>
          <w:tab w:val="clear" w:pos="720"/>
          <w:tab w:val="left" w:pos="1985" w:leader="none"/>
          <w:tab w:val="left" w:pos="226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 общеобразовательных учреждений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Организованное проведение Олимпиады в строгом соответствии с требованиями к проведению Олимпиады и утвержденным графиком управл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Утверждение приказом состава работников ППО (определяются: председатель ППО, являющийся членом оргкомитета Олимпиады, утвержденного приказом управления; заместитель председателя ППО; организаторы в аудитории и организаторы вне аудитории </w:t>
      </w:r>
      <w:r>
        <w:rPr>
          <w:rFonts w:cs="Times New Roman" w:ascii="Times New Roman" w:hAnsi="Times New Roman"/>
          <w:sz w:val="28"/>
          <w:szCs w:val="28"/>
        </w:rPr>
        <w:t xml:space="preserve">из числа педагогических работников, не преподающий предмет, по которому проводится Олимпиада)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Утверждение соста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юри по </w:t>
      </w:r>
      <w:r>
        <w:rPr>
          <w:rFonts w:cs="Times New Roman" w:ascii="Times New Roman" w:hAnsi="Times New Roman"/>
          <w:spacing w:val="-1"/>
          <w:sz w:val="28"/>
          <w:szCs w:val="28"/>
        </w:rPr>
        <w:t>каждому общеобразовательному предмету (определяются председатель, члены жюри и секретарь жюр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Утверждение </w:t>
      </w:r>
      <w:r>
        <w:rPr>
          <w:rFonts w:cs="Times New Roman" w:ascii="Times New Roman" w:hAnsi="Times New Roman"/>
          <w:sz w:val="28"/>
          <w:szCs w:val="28"/>
        </w:rPr>
        <w:t xml:space="preserve">состава апелляционной комиссии по каждому общеобразовательному предмету (председатель ППО, председатель жюри и 1 член жюри)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беспечение присутствия общественных наблюдателей, в том числе из родительской общественности, аккредитованные в установленном Министерством образования и науки Российской Федерации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ab/>
        <w:t>Осуществление информационной поддержки Олимпиад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.7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бор, хранение заявлений родителей (законных представителей) обучающихся, заявивших о своём участии в Олимпиаде, об ознакомлении с Порядком Олимпиады и Моделью (приложение 1), и согласий на обработку персональных данных своих несовершеннолетних детей, в том числе в информационно-телекоммуникационной сети «Интернет» (приложение1) в срок не менее чем за 10 рабочих дней до начала проведения Олимпиады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pacing w:val="-1"/>
          <w:sz w:val="28"/>
          <w:szCs w:val="28"/>
        </w:rPr>
        <w:t>Кодирование (обезличивание) олимпиадных работ участников О</w:t>
      </w:r>
      <w:r>
        <w:rPr>
          <w:rFonts w:cs="Times New Roman" w:ascii="Times New Roman" w:hAnsi="Times New Roman"/>
          <w:sz w:val="28"/>
          <w:szCs w:val="28"/>
        </w:rPr>
        <w:t>лимпиады председателем ППО (приложение 2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9.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ПО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им оснащением, </w:t>
      </w:r>
      <w:r>
        <w:rPr>
          <w:rFonts w:cs="Times New Roman" w:ascii="Times New Roman" w:hAnsi="Times New Roman"/>
          <w:sz w:val="28"/>
          <w:szCs w:val="28"/>
        </w:rPr>
        <w:t xml:space="preserve">справочными материалами, средствами связи и электронно-вычислительной технико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олимпиадных заданий по общеобразовательным предм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методическими рекомендаци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Направление протокола жюри № 2 с результатами проверки олимпиадных заданий по установленной форме (приложение 3) по каждому общеобразовательному предмету на электронный адрес отдела по организационно-методической работе управле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до 17.00 в день проведения Олимпиады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Направление в оргкомитет Олимпиады заявлений участников Олимпиады о нарушении процедуры проведения Олимпиады в срок до 17.00 в день проведения Олимпиад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Ознакомление участников Олимпиады с результатами, в том числе путем размещения протокола жюри № 2 на информационном стенде и сайте общеобразовательного учреждения в день проведения Олимпиады по каждому общеобразовательному предмет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Организация процедуры анализа олимпиадных заданий и их решений в срок не более 1 рабочего дня после проведения Олимпиад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рганизация процедуры показа участнику Олимпиады выполненных им олимпиадных заданий в срок не более 1 рабочего дня после проведения Олимпиад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рганизация сбора заявлений участников Олимпиады о проведении апелляции по результатам проверки заданий в срок не более 1 рабочего дня после ознакомления с результатами Олимпиад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беспечение проведения апелляции по результатам проверки заданий в срок не более 3-х рабочих дней после ознакомления участников с результатами проверки заданий по каждому образовательному предмету, в том числе утверждение даты проведения апелляции о несогласии с выставленными баллам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Направление протокола жюри № 3 с рейтингом участников Олимпиады с учетом результатов апелляции по каждому образовательному предмету на электронный адрес отдела по организационно-методической работе управления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день проведения апелляции по каждому образовательному предмету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 (приложение 3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Размещение протокола жюри № 3 по установленной форме (приложение 3) с рейтингом участников Олимпиады с учетом результатов апелляции на информационном стенде и официальном сайте общеобразовательного учреждения в день проведения апелляции по каждому образовательному предмет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9. Направление в управление протокола жюри № 4 </w:t>
      </w:r>
      <w:r>
        <w:rPr>
          <w:rFonts w:cs="Times New Roman" w:ascii="Times New Roman" w:hAnsi="Times New Roman"/>
          <w:sz w:val="28"/>
          <w:szCs w:val="28"/>
        </w:rPr>
        <w:t xml:space="preserve">по установленной форме (приложение 3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рейтингом победителей и призеров Олимпиады для утверждения результатов Олимпиады </w:t>
      </w:r>
      <w:r>
        <w:rPr>
          <w:rFonts w:cs="Times New Roman" w:ascii="Times New Roman" w:hAnsi="Times New Roman"/>
          <w:sz w:val="28"/>
          <w:szCs w:val="28"/>
        </w:rPr>
        <w:t xml:space="preserve">в срок не более 3-х рабочих дней после проведения Олимпиады по каждому образовательному предмету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20. Назначение ответственного лица за хранение работ участников О</w:t>
      </w:r>
      <w:r>
        <w:rPr>
          <w:rFonts w:cs="Times New Roman" w:ascii="Times New Roman" w:hAnsi="Times New Roman"/>
          <w:sz w:val="28"/>
          <w:szCs w:val="28"/>
        </w:rPr>
        <w:t>лимпиады. Срок хранения работ - 1 год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1. Направление на электронный адрес отдела по организационно-методической работе управления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до </w:t>
      </w:r>
      <w:r>
        <w:rPr>
          <w:rFonts w:cs="Times New Roman" w:ascii="Times New Roman" w:hAnsi="Times New Roman"/>
          <w:b/>
          <w:sz w:val="28"/>
          <w:szCs w:val="28"/>
        </w:rPr>
        <w:t>27.10.2023</w:t>
      </w:r>
      <w:r>
        <w:rPr>
          <w:rFonts w:cs="Times New Roman" w:ascii="Times New Roman" w:hAnsi="Times New Roman"/>
          <w:sz w:val="28"/>
          <w:szCs w:val="28"/>
        </w:rPr>
        <w:t xml:space="preserve"> отчёта о проведении Олимпиады по установленной форме (приложение 4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Функции жюри Олимпиады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уществление проверки и оценки олимпиадных заданий участников Олимпиады в соответствии с критериями оценивания каждого из зада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обозначение ошибки тольк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чкой с красной пастой, обозначения ошибок карандашом не засчитываются, при спорном </w:t>
      </w:r>
      <w:r>
        <w:rPr>
          <w:rFonts w:cs="Times New Roman" w:ascii="Times New Roman" w:hAnsi="Times New Roman"/>
          <w:sz w:val="28"/>
          <w:szCs w:val="28"/>
        </w:rPr>
        <w:t>определении ошибки решение принимает председатель жюри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3.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</w:rPr>
        <w:t xml:space="preserve">анализа олимпиадных заданий и их реш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участниками Олимпиады </w:t>
      </w:r>
      <w:r>
        <w:rPr>
          <w:rFonts w:cs="Times New Roman" w:ascii="Times New Roman" w:hAnsi="Times New Roman"/>
          <w:sz w:val="28"/>
          <w:szCs w:val="28"/>
        </w:rPr>
        <w:t>по каждому общеобразовательному предмет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Проведение показа </w:t>
      </w:r>
      <w:r>
        <w:rPr>
          <w:rFonts w:cs="Times New Roman" w:ascii="Times New Roman" w:hAnsi="Times New Roman"/>
          <w:sz w:val="28"/>
          <w:szCs w:val="28"/>
        </w:rPr>
        <w:t xml:space="preserve">участнику Олимпиады выполненных им олимпиадных заданий по каждому общеобразовательному предмету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4. Рассмотрение в очной форме апелляционных заявлений участников Олимпиады с использованием видеофикс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5. Определение победителей и призеров Олимпиады в соответствии с квотой для победителей и призеров Олимпиады, утвержденной приказом управ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6. Оформление протокола жюри № 1 </w:t>
      </w:r>
      <w:r>
        <w:rPr>
          <w:rFonts w:cs="Times New Roman" w:ascii="Times New Roman" w:hAnsi="Times New Roman"/>
          <w:sz w:val="28"/>
          <w:szCs w:val="28"/>
        </w:rPr>
        <w:t>по установленным формам (приложение 3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каждому общеобразовательному предмету.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ии оргкомитета Олимпиады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уществление общей организации 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ение соблюдения прав участников 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3. Обеспечение кодирования (обезличивание) олимпиадных работ участников </w:t>
      </w:r>
      <w:r>
        <w:rPr>
          <w:rFonts w:cs="Times New Roman" w:ascii="Times New Roman" w:hAnsi="Times New Roman"/>
          <w:sz w:val="28"/>
          <w:szCs w:val="28"/>
        </w:rPr>
        <w:t>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уществление тиражирования олимпиадных заданий для участников Олимпиады в день проведения Олимпиады, направленных управлением на электронный адрес ППО за 2 часа до начала проведения Олимпиады по каждому общеобразовательному предмету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еспечение участников Олимпиады черновиками с печатями общеобразовательного учрежд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существление информационной поддержки Олимпиады.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ункции муниципальных предметно-методических комиссий Олимпиады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а Требований по каждому общеобразовательному предмету с учетом методических рекомендаций.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ставление олимпиадных заданий для Олимпиады по каждому общеобразовательному предмету с учетом методических рекомендац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хранения олимпиадных заданий для Олимпиады до их передачи в управление, их конфиденциальности. 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ункции организаторов Олимпиады в аудитори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5" w:leader="none"/>
        </w:tabs>
        <w:jc w:val="both"/>
        <w:rPr>
          <w:sz w:val="28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pacing w:val="-12"/>
          <w:sz w:val="28"/>
          <w:szCs w:val="24"/>
        </w:rPr>
        <w:t>6.1.</w:t>
      </w:r>
      <w:r>
        <w:rPr>
          <w:rFonts w:cs="Times New Roman" w:ascii="Times New Roman" w:hAnsi="Times New Roman"/>
          <w:sz w:val="28"/>
          <w:szCs w:val="24"/>
        </w:rPr>
        <w:tab/>
        <w:t>В день проведения Олимпиады организаторы в аудиториях должны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пройти инструктаж и получить у председателя ППО списки распределения участников Олимпиады по аудиториям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ab/>
        <w:t>- проверить санитарное состояние кабинета, в котором будет проводиться Олимпиада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организовать прием участников Олимпиады в аудиториях;</w:t>
      </w:r>
    </w:p>
    <w:p>
      <w:pPr>
        <w:pStyle w:val="Normal"/>
        <w:shd w:fill="FFFFFF" w:val="clear"/>
        <w:tabs>
          <w:tab w:val="clear" w:pos="720"/>
          <w:tab w:val="left" w:pos="875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раздать черновики со штампом общеобразовательного учреждения каждому участнику Олимпиады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4"/>
        </w:rPr>
        <w:t>вскрыть пакеты и выдать олимпиадные материалы;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фиксировать время начала и окончания выполнения олимпиадных заданий на доске. За 15 и за 5 минут до окончания работы ответственный в аудитории должен </w:t>
      </w:r>
      <w:r>
        <w:rPr>
          <w:rFonts w:cs="Times New Roman" w:ascii="Times New Roman" w:hAnsi="Times New Roman"/>
          <w:spacing w:val="-2"/>
          <w:sz w:val="28"/>
          <w:szCs w:val="24"/>
        </w:rPr>
        <w:t xml:space="preserve">напомнить об оставшемся времени и предупредить о необходимости тщательной проверки </w:t>
      </w:r>
      <w:r>
        <w:rPr>
          <w:rFonts w:cs="Times New Roman" w:ascii="Times New Roman" w:hAnsi="Times New Roman"/>
          <w:sz w:val="28"/>
          <w:szCs w:val="24"/>
        </w:rPr>
        <w:t>работы;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- обеспечивать дисциплину и порядок в аудитории на протяжении всего времени проведения Олимпиад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4"/>
        </w:rPr>
        <w:t>6.2.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существлять контроль за в</w:t>
      </w:r>
      <w:r>
        <w:rPr>
          <w:rFonts w:cs="Times New Roman" w:ascii="Times New Roman" w:hAnsi="Times New Roman"/>
          <w:spacing w:val="-1"/>
          <w:sz w:val="28"/>
          <w:szCs w:val="28"/>
        </w:rPr>
        <w:t>ыполнением требований к оформлению олимпиадных работ участниками Олимпиады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914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</w:t>
        <w:tab/>
        <w:t>все работы оформляются на олимпиадных материалах, выданных организаторами в аудитории,</w:t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 если иное не предусмотрено условиями Олимпиады по конкретному предмету;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firstLine="567"/>
        <w:jc w:val="both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4"/>
        </w:rPr>
        <w:t>листы для оформления ответов и черновики не подписываются, в них нельзя делать какие-либо пометки, по окончании работы черновики вкладываются в выполненную работу;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- в олимпиадных заданиях участник может делать любые пометки, подчёркивания и т.д., после выполнения работы участник обязан задание сдать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</w:t>
        <w:tab/>
        <w:t xml:space="preserve">олимпиадные задания, выполненные на листе заданий, не проверяются и не оцениваются, если это не оговорено в Требованиях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084" w:leader="none"/>
        </w:tabs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4"/>
        </w:rPr>
        <w:t xml:space="preserve">6.3. </w:t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После выполнения заданий листы ответов, задания и черновики передаются </w:t>
      </w:r>
      <w:r>
        <w:rPr>
          <w:rFonts w:cs="Times New Roman" w:ascii="Times New Roman" w:hAnsi="Times New Roman"/>
          <w:sz w:val="28"/>
          <w:szCs w:val="24"/>
        </w:rPr>
        <w:t xml:space="preserve">организатору в аудитории. 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567"/>
        <w:jc w:val="both"/>
        <w:rPr>
          <w:rFonts w:ascii="Times New Roman" w:hAnsi="Times New Roman" w:cs="Times New Roman"/>
          <w:spacing w:val="-9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6.4. </w:t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Организаторы в аудитории в присутствии не менее 3 участников Олимпиады </w:t>
      </w:r>
      <w:r>
        <w:rPr>
          <w:rFonts w:cs="Times New Roman" w:ascii="Times New Roman" w:hAnsi="Times New Roman"/>
          <w:spacing w:val="-2"/>
          <w:sz w:val="28"/>
          <w:szCs w:val="24"/>
        </w:rPr>
        <w:t xml:space="preserve">запаковывают все выполненные олимпиадные задания с вложенными в них черновиками в </w:t>
      </w:r>
      <w:r>
        <w:rPr>
          <w:rFonts w:cs="Times New Roman" w:ascii="Times New Roman" w:hAnsi="Times New Roman"/>
          <w:sz w:val="28"/>
          <w:szCs w:val="24"/>
        </w:rPr>
        <w:t>специальный пакет и передают председателю ПП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17" w:leader="none"/>
          <w:tab w:val="left" w:pos="851" w:leader="none"/>
        </w:tabs>
        <w:ind w:left="0" w:firstLine="717"/>
        <w:jc w:val="both"/>
        <w:rPr>
          <w:rFonts w:ascii="Times New Roman" w:hAnsi="Times New Roman" w:cs="Times New Roman"/>
          <w:spacing w:val="-1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 xml:space="preserve">Если участник Олимпиады нарушил требования к проведению Олимпиады, </w:t>
      </w:r>
      <w:r>
        <w:rPr>
          <w:rFonts w:cs="Times New Roman" w:ascii="Times New Roman" w:hAnsi="Times New Roman"/>
          <w:sz w:val="28"/>
          <w:szCs w:val="24"/>
        </w:rPr>
        <w:t>организаторы в аудитории, совместно с председателем ППО, составляют акт об удалении участника из аудитории и аннулировании олимпиадной работы.</w:t>
      </w:r>
    </w:p>
    <w:p>
      <w:pPr>
        <w:pStyle w:val="Style19"/>
        <w:tabs>
          <w:tab w:val="clear" w:pos="720"/>
          <w:tab w:val="left" w:pos="717" w:leader="none"/>
        </w:tabs>
        <w:ind w:firstLine="717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ункции участника Олимпиады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частник Олимпиады должен соблюдать Порядок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нимая участие в Олимпиаде, участник автоматически соглашается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ребованиями и условиями Порядка, </w:t>
      </w:r>
      <w:r>
        <w:rPr>
          <w:rFonts w:cs="Times New Roman" w:ascii="Times New Roman" w:hAnsi="Times New Roman"/>
          <w:sz w:val="28"/>
          <w:szCs w:val="28"/>
        </w:rPr>
        <w:t xml:space="preserve">настоящей Модели и иных документов, связанных с организацией и проведением Олимпиады, а также даёт свое согласие на обработку своих персональ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ых (в соответствии с Федеральным законом от 27.07.2006 № 152-ФЗ «О персональных данных») с целью систематизации, обработки и хранения данных на неопределённый срок. </w:t>
      </w:r>
      <w:r>
        <w:rPr>
          <w:rFonts w:cs="Times New Roman" w:ascii="Times New Roman" w:hAnsi="Times New Roman"/>
          <w:sz w:val="28"/>
          <w:szCs w:val="28"/>
        </w:rPr>
        <w:t>Согласие может быть отозвано участником Олимпиады по письменному заявлению к организаторам Олимпиады с одновременным прекращением участия в Олимпиаде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ник Олимпиады должен сидеть в аудитории один за партой, указанной </w:t>
      </w:r>
      <w:r>
        <w:rPr>
          <w:rFonts w:cs="Times New Roman" w:ascii="Times New Roman" w:hAnsi="Times New Roman"/>
          <w:sz w:val="28"/>
          <w:szCs w:val="28"/>
        </w:rPr>
        <w:t>организатором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7.4. Участнику Олимпиады не разрешается брать в аудиторию бумагу, справочные </w:t>
      </w:r>
      <w:r>
        <w:rPr>
          <w:rFonts w:cs="Times New Roman" w:ascii="Times New Roman" w:hAnsi="Times New Roman"/>
          <w:sz w:val="28"/>
          <w:szCs w:val="28"/>
        </w:rPr>
        <w:t xml:space="preserve">материалы (словари, справочники, учебники и т.д.), мобильные телефон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ктофоны, плееры и любые другие технические средства на протяжении всего времени </w:t>
      </w:r>
      <w:r>
        <w:rPr>
          <w:rFonts w:cs="Times New Roman" w:ascii="Times New Roman" w:hAnsi="Times New Roman"/>
          <w:sz w:val="28"/>
          <w:szCs w:val="28"/>
        </w:rPr>
        <w:t>Олимпиады, если иное не оговорено Требованиями по каждому общеобразовательному предмету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7.5. Во время выполнения олимпиадных заданий участник может выходить из аудитории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важительной причине только в сопровождении организатора вне аудитории (в места общ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ьзования или медицинскую комнату), участник не может выйти из аудитории с заданием </w:t>
      </w:r>
      <w:r>
        <w:rPr>
          <w:rFonts w:cs="Times New Roman" w:ascii="Times New Roman" w:hAnsi="Times New Roman"/>
          <w:sz w:val="28"/>
          <w:szCs w:val="28"/>
        </w:rPr>
        <w:t>и (или) листом ответо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се олимпиадные задания необходимо выполнять на листах ответов, заранее проштампованных тетрадях или листах формата А4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 На листах ответов, черновиках категорически запрещается указы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амилии, инициалы, делать рисунки или какие-либо отметки, в противном случае работа </w:t>
      </w:r>
      <w:r>
        <w:rPr>
          <w:rFonts w:cs="Times New Roman" w:ascii="Times New Roman" w:hAnsi="Times New Roman"/>
          <w:sz w:val="28"/>
          <w:szCs w:val="28"/>
        </w:rPr>
        <w:t>считается дешифрованной и не оценивае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Задания выполняются шариковыми ручками с черными/синими чернилам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 Участники получают чистую бумагу со штампом общеобразовате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реждения для черновиков, черновик сдается вместе с листом ответов. Проверке </w:t>
      </w:r>
      <w:r>
        <w:rPr>
          <w:rFonts w:cs="Times New Roman" w:ascii="Times New Roman" w:hAnsi="Times New Roman"/>
          <w:sz w:val="28"/>
          <w:szCs w:val="28"/>
        </w:rPr>
        <w:t>подлежат только листы ответов. Черновики не проверяю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10. Продолжительность выполнения заданий не может превышать времени, </w:t>
      </w:r>
      <w:r>
        <w:rPr>
          <w:rFonts w:cs="Times New Roman" w:ascii="Times New Roman" w:hAnsi="Times New Roman"/>
          <w:sz w:val="28"/>
          <w:szCs w:val="28"/>
        </w:rPr>
        <w:t>утверждённого в Требованиях по каждому общеобразовательному предмету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11. Участникам Олимпиады запрещается разговаривать и мешать окружающим, </w:t>
      </w:r>
      <w:r>
        <w:rPr>
          <w:rFonts w:cs="Times New Roman" w:ascii="Times New Roman" w:hAnsi="Times New Roman"/>
          <w:sz w:val="28"/>
          <w:szCs w:val="28"/>
        </w:rPr>
        <w:t>меняться местами без указания ответственных в аудиториях, вставать с места, обмениваться любыми материалами или предметами, пользоваться телефонами и другими средствами связи. В случае нарушения данных правил или отказа выполнять их, организатор в аудитории обязан удалить участника Олимпиады из аудитории, составить протокол с указанием причины удаления, работа данного участника Олимпиады не проверяется членами жюри. Участники Олимпиады, которые были удалены из аудитории во время проведения Олимпиады, лишаются права дальнейшего участия в Олимпиаде по данному общеобразовательному предмету в текущем году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2. Находясь в аудитории, участник должен выполнять все треб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торов, относящиеся к проведению Олимпиады. Если возникает вопрос, участник </w:t>
      </w:r>
      <w:r>
        <w:rPr>
          <w:rFonts w:cs="Times New Roman" w:ascii="Times New Roman" w:hAnsi="Times New Roman"/>
          <w:sz w:val="28"/>
          <w:szCs w:val="28"/>
        </w:rPr>
        <w:t>должен поднять руку и ждать, когда подойдёт организатор в аудитор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В целях обеспечения права на объективное оценивание работы участник Олимпиады вправе подать в письменной форме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пелляцию о несогласии с выставленными баллами в адрес апелляционной комиссии Олимпиады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5). Для проведения процедуры апелляции о несогласии с выставленными баллами оформляется протокол (приложение 8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елляцию о нарушении процедуры проведения Олимпиады – Оргкомитет Олимпиады (приложение 6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проведения процедуры апелляции о нарушении процедуры проведения Олимпиады оформляется протокол (приложение 7).</w:t>
      </w:r>
    </w:p>
    <w:p>
      <w:pPr>
        <w:pStyle w:val="Style1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орядок проверки олимпиадных заданий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82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pacing w:val="-9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4"/>
        </w:rPr>
        <w:t>8.1.</w:t>
      </w:r>
      <w:r>
        <w:rPr>
          <w:rFonts w:cs="Times New Roman" w:ascii="Times New Roman" w:hAnsi="Times New Roman"/>
          <w:sz w:val="28"/>
          <w:szCs w:val="24"/>
        </w:rPr>
        <w:tab/>
        <w:t>Председатель ППО осуществляет кодирование (обезличивание) олимпиадных работ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ab/>
        <w:t xml:space="preserve">- листу с ответом </w:t>
      </w:r>
      <w:r>
        <w:rPr>
          <w:rFonts w:cs="Times New Roman" w:ascii="Times New Roman" w:hAnsi="Times New Roman"/>
          <w:spacing w:val="25"/>
          <w:sz w:val="28"/>
          <w:szCs w:val="24"/>
        </w:rPr>
        <w:t>(бланк)</w:t>
      </w:r>
      <w:r>
        <w:rPr>
          <w:rFonts w:cs="Times New Roman" w:ascii="Times New Roman" w:hAnsi="Times New Roman"/>
          <w:spacing w:val="-4"/>
          <w:sz w:val="28"/>
          <w:szCs w:val="24"/>
        </w:rPr>
        <w:t xml:space="preserve"> присваивается персональный идентификационный номер </w:t>
      </w:r>
      <w:r>
        <w:rPr>
          <w:rFonts w:cs="Times New Roman" w:ascii="Times New Roman" w:hAnsi="Times New Roman"/>
          <w:sz w:val="28"/>
          <w:szCs w:val="24"/>
        </w:rPr>
        <w:t>(шифр)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- олимпиадные работы и черновики досматриваются на предмет наличия пометок, знаков и прочей информации, позволяющей идентифицировать участника, в случае обнаружения вышеперечисленного олимпиадная работа не проверяется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- шифры вписываются в протокол жюри № 1 с кодированными (обезличенными) предварительными результатами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  <w:r>
        <w:rPr>
          <w:rFonts w:cs="Times New Roman" w:ascii="Times New Roman" w:hAnsi="Times New Roman"/>
          <w:sz w:val="28"/>
          <w:szCs w:val="24"/>
        </w:rPr>
        <w:t>, подготовленный секретарём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  <w:szCs w:val="24"/>
        </w:rPr>
        <w:tab/>
        <w:t xml:space="preserve">- шифры участников Олимпиады не подлежат разглашению до окончания процедуры </w:t>
      </w:r>
      <w:r>
        <w:rPr>
          <w:rFonts w:cs="Times New Roman" w:ascii="Times New Roman" w:hAnsi="Times New Roman"/>
          <w:sz w:val="28"/>
          <w:szCs w:val="24"/>
        </w:rPr>
        <w:t>проверки работ.</w:t>
      </w:r>
    </w:p>
    <w:p>
      <w:pPr>
        <w:pStyle w:val="Normal"/>
        <w:shd w:fill="FFFFFF" w:val="clear"/>
        <w:tabs>
          <w:tab w:val="clear" w:pos="720"/>
          <w:tab w:val="left" w:pos="1019" w:leader="none"/>
        </w:tabs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pacing w:val="-9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4"/>
        </w:rPr>
        <w:t>8.2.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Председатель ППО распределяет олимпиадные работы среди </w:t>
      </w:r>
      <w:r>
        <w:rPr>
          <w:rFonts w:cs="Times New Roman" w:ascii="Times New Roman" w:hAnsi="Times New Roman"/>
          <w:sz w:val="28"/>
          <w:szCs w:val="24"/>
        </w:rPr>
        <w:t>членов жюри для осуществления проверки.</w:t>
      </w:r>
    </w:p>
    <w:p>
      <w:pPr>
        <w:pStyle w:val="Normal"/>
        <w:shd w:fill="FFFFFF" w:val="clear"/>
        <w:tabs>
          <w:tab w:val="clear" w:pos="720"/>
          <w:tab w:val="left" w:pos="11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4"/>
        </w:rPr>
        <w:t>8.3.</w:t>
      </w:r>
      <w:r>
        <w:rPr>
          <w:rFonts w:cs="Times New Roman" w:ascii="Times New Roman" w:hAnsi="Times New Roman"/>
          <w:sz w:val="28"/>
          <w:szCs w:val="24"/>
        </w:rPr>
        <w:tab/>
        <w:t>Письменные работы участников оцениваются двумя членами жюри в с</w:t>
      </w:r>
      <w:r>
        <w:rPr>
          <w:rFonts w:cs="Times New Roman" w:ascii="Times New Roman" w:hAnsi="Times New Roman"/>
          <w:spacing w:val="-2"/>
          <w:sz w:val="28"/>
          <w:szCs w:val="24"/>
        </w:rPr>
        <w:t>оответствии с критериями, разработанными предметно-методическими    комиссиями О</w:t>
      </w:r>
      <w:r>
        <w:rPr>
          <w:rFonts w:cs="Times New Roman" w:ascii="Times New Roman" w:hAnsi="Times New Roman"/>
          <w:sz w:val="28"/>
          <w:szCs w:val="24"/>
        </w:rPr>
        <w:t xml:space="preserve">лимпиады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4. Все спорные работы, а также работы, набравшие наибольшее количество баллов, просматриваются всеми членами жю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8.5. После проверки всех работ председатель жюри передает протокол</w:t>
      </w:r>
      <w:r>
        <w:rPr>
          <w:rFonts w:cs="Times New Roman" w:ascii="Times New Roman" w:hAnsi="Times New Roman"/>
          <w:sz w:val="28"/>
          <w:szCs w:val="24"/>
        </w:rPr>
        <w:t xml:space="preserve"> жюри № 1 (приложение 3) с кодированными (обезличенными) предварительными результат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расшифровки председателю ППО, который оформляет протокол № 2 (приложение 3), направляет его в управление согласно п.п. 2.10 п.2 Модели и </w:t>
      </w:r>
      <w:r>
        <w:rPr>
          <w:rFonts w:cs="Times New Roman" w:ascii="Times New Roman" w:hAnsi="Times New Roman"/>
          <w:sz w:val="28"/>
          <w:szCs w:val="28"/>
        </w:rPr>
        <w:t>размещает на информационном стенде и сайте общеобразовательного учреждения согласно п.п. 2.12. п. 2 Модели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6. После проведения процедуры апелляции о несогласии с выставленными баллами, апелляционная комиссия оформляет протокол о результатах апелляции на каждого участника (приложение 8) и передает его председателю ППО, котор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формляет протокол № 3 (приложение 3), направляет его в управление согласно п.п. 2.17 п.2 Модели и </w:t>
      </w:r>
      <w:r>
        <w:rPr>
          <w:rFonts w:cs="Times New Roman" w:ascii="Times New Roman" w:hAnsi="Times New Roman"/>
          <w:sz w:val="28"/>
          <w:szCs w:val="28"/>
        </w:rPr>
        <w:t>размещает на информационном стенде и сайте общеобразовательного учреждения согласно п.п. 2.18. п. 2 Модели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9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7. На основании утвержденной управлением квоты победителей и призеров Олимпиады председатель ППО оформляет протокол № 4 с рейтингом победителей и призеров Олимпиады (приложение 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каждому общеобразовательному предмету, и направляет в адрес управления согласно п.п. 2.19 п. 2 Модели.</w:t>
      </w:r>
    </w:p>
    <w:p>
      <w:pPr>
        <w:pStyle w:val="Style19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8. Председатель ППО после утверждения управлением результатов Олимпиады размещает рейтинг победителей и призеров Олимпиады на информационном стенде и сайте общеобразовательного учрежд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Порядок анализа олимпиадных заданий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ab/>
        <w:t xml:space="preserve">Анализ олимпиадных заданий и их реш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участниками Олимпиады </w:t>
      </w:r>
      <w:r>
        <w:rPr>
          <w:rFonts w:cs="Times New Roman" w:ascii="Times New Roman" w:hAnsi="Times New Roman"/>
          <w:sz w:val="28"/>
          <w:szCs w:val="28"/>
        </w:rPr>
        <w:t>по каждому общеобразовательному предмет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ожет проходить после выполнения </w:t>
      </w:r>
      <w:r>
        <w:rPr>
          <w:rFonts w:cs="Times New Roman" w:ascii="Times New Roman" w:hAnsi="Times New Roman"/>
          <w:sz w:val="28"/>
          <w:szCs w:val="28"/>
        </w:rPr>
        <w:t>олимпиадных задан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олимпиадных заданий </w:t>
      </w:r>
      <w:r>
        <w:rPr>
          <w:rFonts w:cs="Times New Roman" w:ascii="Times New Roman" w:hAnsi="Times New Roman"/>
          <w:sz w:val="28"/>
          <w:szCs w:val="28"/>
        </w:rPr>
        <w:t xml:space="preserve">и их решений </w:t>
      </w:r>
      <w:r>
        <w:rPr>
          <w:rFonts w:cs="Times New Roman" w:ascii="Times New Roman" w:hAnsi="Times New Roman"/>
          <w:spacing w:val="-1"/>
          <w:sz w:val="28"/>
          <w:szCs w:val="28"/>
        </w:rPr>
        <w:t>должен осуществляться членами жюри Олимпиады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оцедура показа олимпиадных работ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0.1 Показ работ проводится после выполнения всех туров олимпиады, разбора </w:t>
      </w:r>
      <w:r>
        <w:rPr>
          <w:rFonts w:cs="Times New Roman" w:ascii="Times New Roman" w:hAnsi="Times New Roman"/>
          <w:sz w:val="28"/>
          <w:szCs w:val="28"/>
        </w:rPr>
        <w:t>олимпиадных задан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Любой участник олимпиады может посмотреть свою работу, убедить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ъективности проверки, ознакомиться с критериями оценивания и задать вопросы членам </w:t>
      </w:r>
      <w:r>
        <w:rPr>
          <w:rFonts w:cs="Times New Roman" w:ascii="Times New Roman" w:hAnsi="Times New Roman"/>
          <w:sz w:val="28"/>
          <w:szCs w:val="28"/>
        </w:rPr>
        <w:t>жюри, проводящим показ работ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0.3. Работы запрещено выносить из аудитории, где производится показ работ,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смотре запрещено иметь пишущие принадлежности, выполнять фото-видеосъёмку </w:t>
      </w:r>
      <w:r>
        <w:rPr>
          <w:rFonts w:cs="Times New Roman" w:ascii="Times New Roman" w:hAnsi="Times New Roman"/>
          <w:sz w:val="28"/>
          <w:szCs w:val="28"/>
        </w:rPr>
        <w:t>олимпиадных работ.</w:t>
      </w:r>
    </w:p>
    <w:p>
      <w:pPr>
        <w:pStyle w:val="Style19"/>
        <w:tabs>
          <w:tab w:val="clear" w:pos="720"/>
          <w:tab w:val="left" w:pos="31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рядок проведении апелляции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рки задани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рушении процедуры проведения Олимпиады, которое подается участником Олимпиады в адрес Оргкомитета Олимпиады непосредственно в день проведения Олимпиады до выхода из П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установленной форме (приложение 6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ю Оргкомитета – председателю ППО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 этом под наруш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дуры проведения понимаются любые отступления от установленных требований к процедуре </w:t>
      </w:r>
      <w:r>
        <w:rPr>
          <w:rFonts w:cs="Times New Roman" w:ascii="Times New Roman" w:hAnsi="Times New Roman"/>
          <w:sz w:val="28"/>
          <w:szCs w:val="28"/>
        </w:rPr>
        <w:t>проведения Олимпиады, которые могли оказать существенное негативное влияние на качество выполнения олимпиадных работ обучающимися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гласии с выставленными баллами, которое подаётся участником Олимпиады в течение одного дня после ознакомления с предварительными результатами Олимпиады в адрес апелляционной комиссии Олимпиады по установленной форме (приложение 5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проверки изложенных в апелляции сведений о нарушениях процедуры про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лимпиады управлением создаётся комиссия из представителей Оргкомитета и общеобразовательного учрежд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ая в течение 3-х рабочих дней после проведения Олимпиады по каждому общеобразовательному предмету проводит служебное расследование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1.3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результатам рассмотрения апелляции о нарушении требований к процедур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дения Олимпиады устанавливается могли ли повлиять </w:t>
      </w:r>
      <w:r>
        <w:rPr>
          <w:rFonts w:cs="Times New Roman" w:ascii="Times New Roman" w:hAnsi="Times New Roman"/>
          <w:sz w:val="28"/>
          <w:szCs w:val="28"/>
        </w:rPr>
        <w:t>допущенные нарушения на качество выполнения олимпиадных заданий и выносится одно из решений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об отклонении апелляции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 удовлетворении апелляции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1.4. Результаты служебного расследования оформляются протоколом, с которым должен быть </w:t>
      </w:r>
      <w:r>
        <w:rPr>
          <w:rFonts w:cs="Times New Roman" w:ascii="Times New Roman" w:hAnsi="Times New Roman"/>
          <w:sz w:val="28"/>
          <w:szCs w:val="28"/>
        </w:rPr>
        <w:t>ознакомлен участник Олимпиады, согласие/несогласие участника Олимпиады с результатами расследования также заносится в протокол (приложение 8)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5. Рассмотрение апелляции о несогласии с выставленными баллами проводится с участием самого участника Олимпиады. В качестве наблюдателя может присутствовать один из родителей (законных представителей) участника Олимпиады, но без права голоса. Указанные лица должны иметь при себе документы, удостоверяющие их личность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6. </w:t>
      </w:r>
      <w:r>
        <w:rPr>
          <w:rFonts w:cs="Times New Roman" w:ascii="Times New Roman" w:hAnsi="Times New Roman"/>
          <w:spacing w:val="-2"/>
          <w:sz w:val="28"/>
          <w:szCs w:val="28"/>
        </w:rPr>
        <w:t>В ходе апелляции</w:t>
      </w:r>
      <w:r>
        <w:rPr>
          <w:rFonts w:cs="Times New Roman" w:ascii="Times New Roman" w:hAnsi="Times New Roman"/>
          <w:sz w:val="28"/>
          <w:szCs w:val="28"/>
        </w:rPr>
        <w:t xml:space="preserve"> о несогласии с выставленными балл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вторно проверяется ответ на задание. Устные пояснения </w:t>
      </w:r>
      <w:r>
        <w:rPr>
          <w:rFonts w:cs="Times New Roman" w:ascii="Times New Roman" w:hAnsi="Times New Roman"/>
          <w:sz w:val="28"/>
          <w:szCs w:val="28"/>
        </w:rPr>
        <w:t>участника во время апелляции не оцениваю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7.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ам рассмотрения апелляции о несогласии с выставленными баллами членами апелляционной комиссии принимается одно из решений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и апелляции и сохранении выставленных балл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довлетворении апелляции и выставлении других балло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8. Решения после проведения апелляций являются окончательными и пересмотр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 подлежат. Работа апелляционной комиссии оформляется протоколом. Решения принимаются простым </w:t>
      </w:r>
      <w:r>
        <w:rPr>
          <w:rFonts w:cs="Times New Roman" w:ascii="Times New Roman" w:hAnsi="Times New Roman"/>
          <w:sz w:val="28"/>
          <w:szCs w:val="28"/>
        </w:rPr>
        <w:t>большинством голосов от списочного состава апелляционной комиссии. В случае равенства голосов председатель жюри имеет право решающего голоса.</w:t>
      </w:r>
    </w:p>
    <w:p>
      <w:pPr>
        <w:pStyle w:val="Style19"/>
        <w:tabs>
          <w:tab w:val="clear" w:pos="720"/>
          <w:tab w:val="left" w:pos="709" w:leader="none"/>
          <w:tab w:val="left" w:pos="851" w:leader="none"/>
        </w:tabs>
        <w:ind w:firstLine="5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9. Документами по основным видам работы по проведению апелляций являются: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ab/>
        <w:t>- письменные заявления об апелляциях участников олимпиады;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журнал (листы) регистрации апелляций;</w:t>
      </w:r>
    </w:p>
    <w:p>
      <w:pPr>
        <w:pStyle w:val="Style19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протоко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ия апелляции (заявления) участника олимпиад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  нарушении процедуры проведения школьного этапа всероссийской олимпиады школьник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 7);</w:t>
      </w:r>
    </w:p>
    <w:p>
      <w:pPr>
        <w:pStyle w:val="Style19"/>
        <w:tabs>
          <w:tab w:val="clear" w:pos="720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о результатах апелляции участника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 xml:space="preserve">школьного этапа всероссийской олимпиады школьников 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о несогласии с выставленными баллами (приложение 8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1.10. Порядок проведения апелляции доводится до сведения участников Олимпиады, </w:t>
      </w:r>
      <w:r>
        <w:rPr>
          <w:rFonts w:cs="Times New Roman" w:ascii="Times New Roman" w:hAnsi="Times New Roman"/>
          <w:sz w:val="28"/>
          <w:szCs w:val="28"/>
        </w:rPr>
        <w:t>сопровождающих их лиц перед началом выполнения олимпиадных заданий (проведения анализа заданий и показа работ).</w:t>
      </w:r>
    </w:p>
    <w:p>
      <w:pPr>
        <w:pStyle w:val="Style19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11.11. </w:t>
      </w:r>
      <w:r>
        <w:rPr>
          <w:rFonts w:cs="Times New Roman" w:ascii="Times New Roman" w:hAnsi="Times New Roman"/>
          <w:sz w:val="28"/>
          <w:szCs w:val="28"/>
        </w:rPr>
        <w:t>Апелляция не принимается:</w:t>
      </w:r>
    </w:p>
    <w:p>
      <w:pPr>
        <w:pStyle w:val="Style19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вопросам содержания и структуры олимпиадных материалов, система оценивания </w:t>
      </w:r>
      <w:r>
        <w:rPr>
          <w:rFonts w:cs="Times New Roman" w:ascii="Times New Roman" w:hAnsi="Times New Roman"/>
          <w:sz w:val="28"/>
          <w:szCs w:val="28"/>
        </w:rPr>
        <w:t>также не может быть предметом апелляции и, следовательно, пересмотру не подлежит;</w:t>
      </w:r>
    </w:p>
    <w:p>
      <w:pPr>
        <w:pStyle w:val="Style19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вопросам, связанным с нарушением обучающимися правил по выполнению олимпиадной работ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12. В случае неявки участника Олимпиады на апелляцию о несогласии с выставленными баллами в установленные общеобразовательным учреждением сроки апелляция не проводится.</w:t>
      </w:r>
    </w:p>
    <w:p>
      <w:pPr>
        <w:pStyle w:val="Style19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13. В случае неявки участника Олимпиады на апелляцию о несогласии с выставленными баллами по уважительной причине, подтвержденной справками или иными документами, общеобразовательное учреждение (на основании письменного заявления участника Олимпиады) может установить иные сроки апелляции по согласованию с членами апелляционной комиссии и участником Олимпиады.</w:t>
      </w:r>
    </w:p>
    <w:p>
      <w:pPr>
        <w:pStyle w:val="Style1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9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Подведение итогов Олимпиад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2.1. Результаты Олимпиады по каждому общеобразовательному предмету (рейтинг победителей и призеров Олимпиады) утверждаются приказом управления и размещаются для информирования участников Олимпиады на сайтах администрации муниципального образования «Город Астрахань» </w:t>
      </w:r>
      <w:r>
        <w:rPr>
          <w:rFonts w:cs="Times New Roman" w:ascii="Times New Roman" w:hAnsi="Times New Roman"/>
          <w:sz w:val="28"/>
          <w:szCs w:val="28"/>
        </w:rPr>
        <w:t xml:space="preserve">во вкладке управления образования администрации муниципального образования «Город Астрахань» </w:t>
      </w:r>
      <w:r>
        <w:rPr>
          <w:rFonts w:cs="Times New Roman" w:ascii="Times New Roman" w:hAnsi="Times New Roman"/>
          <w:spacing w:val="-1"/>
          <w:sz w:val="28"/>
          <w:szCs w:val="27"/>
        </w:rPr>
        <w:t>и</w:t>
      </w:r>
      <w:r>
        <w:rPr>
          <w:rFonts w:cs="Times New Roman" w:ascii="Times New Roman" w:hAnsi="Times New Roman"/>
          <w:color w:val="0000FF"/>
          <w:spacing w:val="-1"/>
          <w:sz w:val="28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образовательных учреждений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Подведение итогов Олимпиады проходит на церемонии награждения победителей и призеров Олимпиады дипломами в каждом общеобразовательном учреждении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4536" w:hanging="453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ГЛАСИЕ </w:t>
      </w:r>
    </w:p>
    <w:p>
      <w:pPr>
        <w:pStyle w:val="Normal"/>
        <w:jc w:val="center"/>
        <w:rPr>
          <w:rFonts w:ascii="Calibri" w:hAnsi="Calibri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обработку   сведений об участнике</w:t>
      </w:r>
    </w:p>
    <w:p>
      <w:pPr>
        <w:pStyle w:val="Normal"/>
        <w:jc w:val="center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Я</w:t>
      </w:r>
      <w:r>
        <w:rPr>
          <w:sz w:val="28"/>
          <w:szCs w:val="28"/>
          <w:lang w:eastAsia="en-US"/>
        </w:rPr>
        <w:t>, 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амилия, имя, отчество родителя/опекуна полностью)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вляясь законным родителем /опекуном ребенка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_______________________________________________________________     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амилия, имя, отчество ребенка полностью)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Место учебы, класс в соответствии с уставом общеобразовательного учреждения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ата рождения ребенка (</w:t>
      </w:r>
      <w:r>
        <w:rPr>
          <w:rFonts w:cs="Times New Roman" w:ascii="Times New Roman" w:hAnsi="Times New Roman"/>
          <w:sz w:val="24"/>
          <w:szCs w:val="24"/>
          <w:lang w:eastAsia="en-US"/>
        </w:rPr>
        <w:t>число, месяц, год</w:t>
      </w:r>
      <w:r>
        <w:rPr>
          <w:rFonts w:cs="Times New Roman" w:ascii="Times New Roman" w:hAnsi="Times New Roman"/>
          <w:sz w:val="28"/>
          <w:szCs w:val="28"/>
          <w:lang w:eastAsia="en-US"/>
        </w:rPr>
        <w:t>):_______________________________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жданство:_______________________________________________________</w:t>
      </w:r>
    </w:p>
    <w:p>
      <w:pPr>
        <w:pStyle w:val="Style19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актный телефон ребенка: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требованиями статьи 9 Федерального закона от 27.07.2006 № 152-ФЗ «О персональных данных», подтверждаю свое согласие на обработку организатором в лице управления образования администрации муниципального образования «Город Астрахань» Олимпиады по общеобразовательным предметам (далее – Организатор) персональных данных моего ребенка/опекаемого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и, имени, отчества, фотографии, класса, места учебы, даты рождения, гражданства, телефона, с целью формирования регламентированной отчетности, размещения данных в банке данных участников Олимпиады. 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ю Организатору право осуществлять все действия (операции) с персональными данными моего ребенка, включая сбор, распространение, систематизацию, накопление, хранение, обновление, изменение, использование, обезличивание, блокирование, уничтожение, с использованием средств вычислительной техники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я разрешаю Организатору производить фото - и видеосъемку моего ребенка, безвозмездно использовать эти фото, видео и информационные видео материалы во внутренних и внешних коммуникациях, связанных с проведением всероссийской олимпиады школьников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тернете и т.д. при условии, что произведенные фотографии и видео не нанесут вред достоинству и репутации моего ребенка.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ействует с даты подписания до письменного отз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та: «_____» ______________2023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/_________________________/_______________________________/</w:t>
      </w:r>
    </w:p>
    <w:p>
      <w:pPr>
        <w:pStyle w:val="Normal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подпись законного представителя)                  ( расшифровка)</w:t>
      </w:r>
    </w:p>
    <w:p>
      <w:pPr>
        <w:pStyle w:val="Style19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30" w:after="3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o.kon@gmail.com" TargetMode="External"/><Relationship Id="rId3" Type="http://schemas.openxmlformats.org/officeDocument/2006/relationships/hyperlink" Target="mailto:omo.kon@gmail.com" TargetMode="External"/><Relationship Id="rId4" Type="http://schemas.openxmlformats.org/officeDocument/2006/relationships/hyperlink" Target="mailto:omo.kon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34:00Z</dcterms:created>
  <dc:creator>ElenaVyacheslavovna</dc:creator>
  <dc:description/>
  <cp:keywords/>
  <dc:language>en-US</dc:language>
  <cp:lastModifiedBy>Cherevataya</cp:lastModifiedBy>
  <cp:lastPrinted>2022-08-23T14:57:00Z</cp:lastPrinted>
  <dcterms:modified xsi:type="dcterms:W3CDTF">2023-09-06T06:35:00Z</dcterms:modified>
  <cp:revision>95</cp:revision>
  <dc:subject/>
  <dc:title/>
</cp:coreProperties>
</file>